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BASIS OF CANCER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BT316</w:t>
        <w:tab/>
        <w:tab/>
        <w:tab/>
        <w:tab/>
        <w:tab/>
        <w:tab/>
        <w:t xml:space="preserve">       </w:t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Write about the classification of cancer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Describe on the following: i.</w:t>
        <w:tab/>
        <w:t xml:space="preserve"> cancer initiation </w:t>
        <w:tab/>
        <w:tab/>
        <w:t>ii.</w:t>
        <w:tab/>
        <w:t xml:space="preserve"> promotion </w:t>
        <w:tab/>
        <w:t>iii.</w:t>
        <w:tab/>
        <w:t xml:space="preserve">progressi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x4=12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iscuss about carcinogenesis. 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  <w:tab/>
        <w:t xml:space="preserve">Give an account of cancer cell cycle and mismatch repair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rowth factor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elomeras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in detail about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poptosi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ncogene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Enumerate the significance of tumor suppressor genes and retroviral oncogenes </w:t>
        <w:tab/>
        <w:t>(10+10= 2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iscuss about the role of free radicals and antioxidants with explaining each type of radicals in the development of canc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Explain about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ell adhesi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ngiogenesi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Metastasi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Illustrate the following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hemotherap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Radiation therapy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urgery in cancer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Gene therapy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9.</w:t>
        <w:tab/>
        <w:t>a.</w:t>
        <w:tab/>
        <w:t xml:space="preserve">Write short notes on the role of Monoclonal antibodies in cancer diagnosis and therap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How the phytochemcials and diet play a vital role in cancer therapy? Explain in detail. </w:t>
      </w:r>
    </w:p>
    <w:p>
      <w:pPr>
        <w:pStyle w:val="Normal"/>
        <w:ind w:left="8640" w:firstLine="432"/>
        <w:rPr/>
      </w:pPr>
      <w:r>
        <w:rPr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9T13:01:00Z</dcterms:modified>
  <cp:revision>133</cp:revision>
  <dc:subject/>
  <dc:title>Reg</dc:title>
</cp:coreProperties>
</file>